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336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6.</w:t>
      </w:r>
      <w:r>
        <w:rPr>
          <w:rFonts w:cs="Arial" w:ascii="Arial" w:hAnsi="Arial"/>
          <w:b/>
          <w:bCs/>
          <w:sz w:val="22"/>
          <w:szCs w:val="22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,  138/22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2/23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 и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  6.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средстава текуће буџетске резерве за обезбеђење недостајућих средстава за исплату по Решењу Градске пореске управе, број 433-1058/2024-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RS"/>
        </w:rPr>
        <w:t>, од 5.12.2024. го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ма ДОО „Ником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на име камате на износ плаћене накнаде за коришћење грађевинског земљишта, у износу од 9.466.160 динара, по захтеву Градске управе за финансије и јавне набавк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рограм 15 – (0602) Опште услуге локалне самоуправе, програмска активност 0001 – Функционисање локалне самоуправе и градских општина, функција 160 – Опште јавне услуге некласификоване на другом месту, апропријација број 291, економска класификација 483 – Новчане казне и пенали по решењу судова 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, 92/23 и 94/24), у вези члана 36. Одлуке о буџету града Крагујевца за 2024. годину („Службени лист града Крагујевца“, 13/24 и 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75/24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06.12.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 обезбеђење недостајућих средстава  за исплату по решењу Градске пореске управе, број 433-1058/2024-</w:t>
      </w:r>
      <w:r>
        <w:rPr>
          <w:rFonts w:cs="Arial" w:ascii="Arial" w:hAnsi="Arial"/>
          <w:sz w:val="22"/>
          <w:szCs w:val="22"/>
        </w:rPr>
        <w:t>XXIII</w:t>
      </w:r>
      <w:r>
        <w:rPr>
          <w:rFonts w:cs="Arial" w:ascii="Arial" w:hAnsi="Arial"/>
          <w:sz w:val="22"/>
          <w:szCs w:val="22"/>
          <w:lang w:val="sr-RS"/>
        </w:rPr>
        <w:t>, од 05.12.2024. го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ма ДОО „Ником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на име камате на износ плаћене накнаде за коришћење грађевинског земљишта, у износу од 9.466.160 динара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</w:t>
        <w:tab/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Дејан Ружић</w:t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0:00Z</dcterms:created>
  <dc:creator>Slavica SDJ. Djindjic</dc:creator>
  <dc:description/>
  <cp:keywords/>
  <dc:language>en-US</dc:language>
  <cp:lastModifiedBy>Slavica Neskovic</cp:lastModifiedBy>
  <cp:lastPrinted>2024-12-06T15:21:00Z</cp:lastPrinted>
  <dcterms:modified xsi:type="dcterms:W3CDTF">2024-12-06T14:21:00Z</dcterms:modified>
  <cp:revision>7</cp:revision>
  <dc:subject/>
  <dc:title/>
</cp:coreProperties>
</file>